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iednotnv-europskv-dokument-pre-verei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3 Poltár HS, výstavba objektu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ltár HS, výstavb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iednotnv-europskv-dokument-pre-verei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9-12T10:49:00Z</dcterms:modified>
  <cp:revision>57</cp:revision>
  <dc:subject/>
  <dc:title/>
</cp:coreProperties>
</file>